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Totale geldbedrag in de kluis: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5T16:20:00Z</dcterms:created>
  <dc:creator>Remko Vankan</dc:creator>
  <dc:description/>
  <cp:keywords/>
  <dc:language>en-US</dc:language>
  <cp:lastModifiedBy>Remko Vankan</cp:lastModifiedBy>
  <dcterms:modified xsi:type="dcterms:W3CDTF">2004-09-05T16:21:00Z</dcterms:modified>
  <cp:revision>1</cp:revision>
  <dc:subject/>
  <dc:title>Totale geldbedrag in de kluis:</dc:title>
</cp:coreProperties>
</file>