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40"/>
          <w:szCs w:val="40"/>
        </w:rPr>
        <w:t>De Zwakste Schakel</w:t>
        <w:br/>
      </w:r>
      <w:r>
        <w:rPr>
          <w:rFonts w:cs="Arial" w:ascii="Arial" w:hAnsi="Arial"/>
          <w:b/>
          <w:sz w:val="32"/>
          <w:szCs w:val="32"/>
        </w:rPr>
        <w:t>-Spelregel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et doel van het spel:</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Het is de bedoeling een zo lang mopgelijke reeks aaneengesloten antwoorden te geven, om het maximale bedrag van € 1000,- per ronde binnen te slepen.</w:t>
        <w:br/>
        <w:br/>
      </w:r>
      <w:r>
        <w:rPr>
          <w:rFonts w:cs="Arial" w:ascii="Arial" w:hAnsi="Arial"/>
          <w:b/>
        </w:rPr>
        <w:t>Banke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Je mag op elk moment banken, let wel op: je moet bank zeggen, vóórdat ik de vraag heb gesteld, dus als ik je naam noem (omdat jij aan de beurt bent) en je wilt banken moet je dat dan meteen doen!</w:t>
        <w:br/>
        <w:t>Het gebankte geld wordt op het scorebord bijgehouden, en wordt aan het einde van de ronde in de kluis gedaa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Het wegstemme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Na elke ronde zal er 1 kandidaat afvallen, wie dat is, dat bepalen de overige spelers, aan het einde van elke ronde schrijft elke speler voor zichzelf op wie hij denkt dat de Zwakste Schakel is, en wie het spel dus moet verlaten, degene met de meeste tegenstemmen is de Zwakste Schakel en moet het spel verlat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e vragenrond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r zijn 8 normale vragenrondes, 1 ‘verdrievoudigingronde’ en 1 finalerond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e 8 normale rondes zijn de standaardrondes en wijzen zich vanzelf, de ‘verdrievoudigingronde’ is de ronde vóór de finale, waarin de 2 overgebleven spelers het bedrag dat ze die ronde bij elkaar spelen mogen verdrievoudig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n de finaleronden worden er om en om een vraag gesteld, diegene die van de 5 vragen de meeste goed beantwoord is de winnaar, en gaat naar huis met het bij elkaar gespeelde geldbedra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e tijd per rond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e eerste ronde is een ronde van 4 minuten, na elke ronde gaat er een halve minuut van de klok af, dus zo is de tweede ronde 3,5 minuten, de derde ronde 3 minuten enz. De ‘verdrievoudigingronde’ duurt 2 minuten en de finale kent geen tijdslimie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rPr>
        <w:t xml:space="preserve"> </w:t>
      </w:r>
      <w:r>
        <w:rPr>
          <w:rFonts w:cs="Arial" w:ascii="Arial" w:hAnsi="Arial"/>
          <w:b/>
        </w:rPr>
        <w:t>Begin van het spel:</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e beginnen het spel met diegene wiens naam het eerste voorkomt in het alfabet, dat i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e spelen: De zwakste schakel!</w:t>
        <w:b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art de klo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6:22:00Z</dcterms:created>
  <dc:creator>Remko Vankan</dc:creator>
  <dc:description/>
  <cp:keywords/>
  <dc:language>en-US</dc:language>
  <cp:lastModifiedBy>Remko Vankan</cp:lastModifiedBy>
  <dcterms:modified xsi:type="dcterms:W3CDTF">2004-09-09T19:54:00Z</dcterms:modified>
  <cp:revision>5</cp:revision>
  <dc:subject/>
  <dc:title>De Zwakste Schakel</dc:title>
</cp:coreProperties>
</file>