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3245"/>
        <w:gridCol w:w="3227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ntainerschip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3720" cy="137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9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argo schip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0240" cy="1395730"/>
                  <wp:effectExtent l="0" t="0" r="0" b="0"/>
                  <wp:docPr id="2" name="caroline%20ru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oline%20ru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8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anker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1350" cy="1398270"/>
                  <wp:effectExtent l="0" t="0" r="0" b="0"/>
                  <wp:docPr id="3" name="asia%20s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sia%20s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7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arineschip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355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6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jacht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1980" cy="13569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5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otorboot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4990" cy="14020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zeilboot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92275" cy="1355090"/>
                  <wp:effectExtent l="0" t="0" r="0" b="0"/>
                  <wp:docPr id="7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oeiboot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22780" cy="1355090"/>
                  <wp:effectExtent l="0" t="0" r="0" b="0"/>
                  <wp:docPr id="8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lot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79905" cy="1371600"/>
                  <wp:effectExtent l="0" t="0" r="0" b="0"/>
                  <wp:docPr id="9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ridderfoto-av.demon.nl/Bronnen/CeesvdGroef/images/ZEILBOOT.jpg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home.hetnet.nl/mr_9/3/elfraligu/eista/Roeiboot_aan_Linge_gr.jpg" TargetMode="External"/><Relationship Id="rId12" Type="http://schemas.openxmlformats.org/officeDocument/2006/relationships/image" Target="media/image9.jpeg"/><Relationship Id="rId13" Type="http://schemas.openxmlformats.org/officeDocument/2006/relationships/hyperlink" Target="http://www.wilgenweard.nl/images/fotos/vlot%20kinderen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0:52:00Z</dcterms:created>
  <dc:creator>Paul van Hemmen</dc:creator>
  <dc:description/>
  <dc:language>en-US</dc:language>
  <cp:lastModifiedBy>Eelco Last</cp:lastModifiedBy>
  <dcterms:modified xsi:type="dcterms:W3CDTF">2005-08-25T10:52:00Z</dcterms:modified>
  <cp:revision>2</cp:revision>
  <dc:subject/>
  <dc:title>containerschip</dc:title>
</cp:coreProperties>
</file>