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571500</wp:posOffset>
            </wp:positionV>
            <wp:extent cx="2095500" cy="4695825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59436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37719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6002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114800</wp:posOffset>
            </wp:positionV>
            <wp:extent cx="2095500" cy="4695825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47:00Z</dcterms:created>
  <dc:creator> </dc:creator>
  <dc:description/>
  <dc:language>en-US</dc:language>
  <cp:lastModifiedBy> </cp:lastModifiedBy>
  <dcterms:modified xsi:type="dcterms:W3CDTF">2004-07-21T11:48:00Z</dcterms:modified>
  <cp:revision>1</cp:revision>
  <dc:subject/>
  <dc:title/>
</cp:coreProperties>
</file>