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1590412975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859565025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1718168025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1317437940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1852414554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830932694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1053254057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753118721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520028033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