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95186646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462380754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020310560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870700986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1393839341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1117775279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286821377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783999624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247540696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