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2124490751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432522505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1201389598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1323308766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421004069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1579537045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1136867092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211427640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1034533016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