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97441790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028716164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39536238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154508755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266314108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2111073933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34918856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892653013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877664214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