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33596885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127444129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34757213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2071611772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577771728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0160888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295378607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800581048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193343589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