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6226096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133386292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95432094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84154682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89575183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868585692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595972672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2108262489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027255205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