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81914984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158101881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470973359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293691458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795193725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289177542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977296364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277318471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775559432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