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446989692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2097893431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1358990944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983951172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1346954832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1448181718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850779808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620691593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1455747831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