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112870144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2145297594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212961720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997542383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697590557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210060395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376404777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2082915229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2045207941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