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4628762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97472679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82654033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51836847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94689096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