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57375512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56355429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4877802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46060935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6788752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