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80721111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00186736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93313851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17200021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6685945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