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27619645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49778646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19362892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1422747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65901304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