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77380588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53582783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95504617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95383229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5047629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