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00803181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66520704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90976394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9492254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82912304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