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-114300</wp:posOffset>
            </wp:positionV>
            <wp:extent cx="1714500" cy="1683385"/>
            <wp:effectExtent l="0" t="0" r="0" b="0"/>
            <wp:wrapTight wrapText="bothSides">
              <wp:wrapPolygon edited="0">
                <wp:start x="10558" y="607"/>
                <wp:lineTo x="6358" y="2805"/>
                <wp:lineTo x="4798" y="4391"/>
                <wp:lineTo x="1798" y="4757"/>
                <wp:lineTo x="598" y="5367"/>
                <wp:lineTo x="718" y="7320"/>
                <wp:lineTo x="1318" y="9395"/>
                <wp:lineTo x="1558" y="11225"/>
                <wp:lineTo x="2278" y="14276"/>
                <wp:lineTo x="2278" y="15374"/>
                <wp:lineTo x="8758" y="16229"/>
                <wp:lineTo x="16198" y="16229"/>
                <wp:lineTo x="16198" y="16961"/>
                <wp:lineTo x="18358" y="18181"/>
                <wp:lineTo x="18238" y="18181"/>
                <wp:lineTo x="17158" y="19035"/>
                <wp:lineTo x="17158" y="20500"/>
                <wp:lineTo x="18117" y="20866"/>
                <wp:lineTo x="18958" y="20866"/>
                <wp:lineTo x="19798" y="20866"/>
                <wp:lineTo x="20158" y="20134"/>
                <wp:lineTo x="20158" y="18181"/>
                <wp:lineTo x="19318" y="16229"/>
                <wp:lineTo x="19198" y="14276"/>
                <wp:lineTo x="20638" y="14276"/>
                <wp:lineTo x="20638" y="13910"/>
                <wp:lineTo x="17638" y="10371"/>
                <wp:lineTo x="18718" y="10371"/>
                <wp:lineTo x="19678" y="9395"/>
                <wp:lineTo x="19558" y="8418"/>
                <wp:lineTo x="20038" y="6466"/>
                <wp:lineTo x="20638" y="4513"/>
                <wp:lineTo x="21118" y="2439"/>
                <wp:lineTo x="11998" y="607"/>
                <wp:lineTo x="10558" y="60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3181350" cy="231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9879965" cy="6515735"/>
                <wp:effectExtent l="0" t="5715" r="0" b="806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9840" cy="6515640"/>
                          <a:chOff x="0" y="0"/>
                          <a:chExt cx="9879840" cy="65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79840" cy="65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343080"/>
                            <a:ext cx="799560" cy="68652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Apevuistje ma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685800"/>
                            <a:ext cx="799560" cy="68652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noop je eigen fluitkoo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43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atrollen houvasten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343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noop je eigen dasr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Oogsplits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48640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Meer-daagse hike lopen (bijv. HI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920" y="3772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ruispeiling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114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Oleaat kennen en toepass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9520" y="343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randwonden en brand-prevent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371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rkenner helpen bij behalen 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 klasse ei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5486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Maaltijd bedenken op houtvuur z. pa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412416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Maaltijd verzorgen v. drie gangen v. vier per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0960" y="5829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Op drie manieren kampvuur uitma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4120" y="4343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Goede plaats voor tent kunnen kiez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920" y="126612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ouw een oven van blik of kle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rschille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de dieren-spor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629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Zes bomen en eigenschap-pen kenn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5160" y="1028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Opkomst voor troep voorbereide en uitvo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0" y="480996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hoe omgaan Coleman bran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80060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endaagse hike lopen (bijv. Pooltoch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9400" y="5257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Deelname aan  2 Zomer- kamp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5600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Deelname aan één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nl-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zomerkam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3280"/>
                            <a:ext cx="799560" cy="685800"/>
                          </a:xfrm>
                          <a:prstGeom prst="hexagon">
                            <a:avLst>
                              <a:gd name="adj" fmla="val 29147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ouw samen met patrouille gr. Pio-obj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172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thograph" w:hAnsi="Lithograph" w:eastAsia="Times New Roman" w:cs="Lithograph"/>
                                  <w:color w:val="auto"/>
                                  <w:lang w:val="nl-NL" w:bidi="ar-SA"/>
                                </w:rPr>
                                <w:t xml:space="preserve">Aftekenlijst van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6172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8840" y="1371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urkse knoop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4677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ampterrein kunnen inde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920" y="195192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agagelijst voor patrouille opstel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971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Weten hoe peutlamp aansteekt  en onderh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057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ampvu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programma bedenken en uitvo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743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wee insignes naar keuze beha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3314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pel voor de troep bedenken en spe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6520" y="2971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7 grote spel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6520" y="2295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ouw-klimm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772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Heliko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route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5486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liegkoers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829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Hiërogliefen-route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314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24 uurs hike lop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120" y="3657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amp handigheid-je uitvinden en bouw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840" y="5020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14 nachten kamp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880" y="914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Reddend zwemm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257480"/>
                            <a:ext cx="771480" cy="685800"/>
                          </a:xfrm>
                          <a:prstGeom prst="hexagon">
                            <a:avLst>
                              <a:gd name="adj" fmla="val 28123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slagaderlijk bloed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171468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indsplits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neuzingen en verstuiking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777.95pt;height:513.05pt" coordorigin="-720,-360" coordsize="15559,10261">
                <v:rect id="shape_0" stroked="f" o:allowincell="f" style="position:absolute;left:-720;top:-360;width:15558;height:102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99cc00" stroked="t" o:allowincell="f" style="position:absolute;left:-264;top:180;width:1258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Apevuistje mak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79;top:720;width:1258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noop je eigen fluitkoord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27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atrollen houvasten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623;top:1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noop je eigen dasring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565;top:-36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Oogsplits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360;top:828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Meer-daagse hike lopen (bijv. HIT)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582;top:55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ruispeiling kennen en toepass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360;top:61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Oleaat kennen en toepassen 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red" stroked="t" o:allowincell="f" style="position:absolute;left:10665;top:1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randwonden en brand-preventie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540;top:18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rkenner helpen bij behalen 2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 klasse eis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10620;top:82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Maaltijd bedenken op houtvuur z. pann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8700;top:6135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Maaltijd verzorgen v. drie gangen v. vier pers.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9675;top:88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Op drie manieren kampvuur uitmak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830;top:64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Goede plaats voor tent kunnen kiez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982;top:1634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ouw een oven van blik of klei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040;top:324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rschillen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de dieren-sporen kenn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140;top:37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Zes bomen en eigenschap-pen kennen 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595;top:12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Opkomst voor troep voorbereide en uitvoer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10590;top:7215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hoe omgaan Coleman brander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360;top:720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endaagse hike lopen (bijv. Pooltocht)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3547;top:79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Deelname aan  2 Zomer- kampe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600;top:84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Deelname aan één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nl-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zomerkam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420;top:2700;width:1258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ouw samen met patrouille gr. Pio-object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936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thograph" w:hAnsi="Lithograph" w:eastAsia="Times New Roman" w:cs="Lithograph"/>
                            <w:color w:val="auto"/>
                            <w:lang w:val="nl-NL" w:bidi="ar-SA"/>
                          </w:rPr>
                          <w:t xml:space="preserve">Aftekenlijst van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8;top:9360;width:28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680;top:18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urkse knoop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888;top:700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ampterrein kunnen indel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982;top:2714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agagelijst voor patrouille opstell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840;top:43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Weten hoe peutlamp aansteekt  en onderh. 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540;top:28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ampvu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programma bedenken en uitvoer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540;top:39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wee insignes naar keuze behal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0;top:48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pel voor de troep bedenken en spel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542;top:43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7 grote spelen kenn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542;top:3254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ouw-klimm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2340;top:55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Helikop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route kennen en toepass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3645;top:82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liegkoers kennen en toepass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2700;top:88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Hiërogliefen-route kennen en toepass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140;top:48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24 uurs hike lop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844;top:54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amp handigheid-je uitvinden en bouw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946;top:754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14 nachten kamper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red" stroked="t" o:allowincell="f" style="position:absolute;left:13500;top:10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Reddend zwemm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2600;top:1620;width:1214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slagaderlijk bloeding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-272;top:234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indsplits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red" stroked="t" o:allowincell="f" style="position:absolute;left:9720;top:-3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neuzingen en verstuiking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36576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Aftekenlij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thograph" w:hAnsi="Lithograph" w:cs="Lithograp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40"/>
                                <w:szCs w:val="40"/>
                              </w:rPr>
                              <w:t>Eerste Klasse E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thograph" w:hAnsi="Lithograph" w:cs="Lithograp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Aftekenlij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thograph" w:hAnsi="Lithograph" w:cs="Lithograph"/>
                          <w:sz w:val="40"/>
                          <w:szCs w:val="40"/>
                        </w:rPr>
                      </w:pPr>
                      <w:r>
                        <w:rPr>
                          <w:rFonts w:cs="Lithograph" w:ascii="Lithograph" w:hAnsi="Lithograph"/>
                          <w:sz w:val="40"/>
                          <w:szCs w:val="40"/>
                        </w:rPr>
                        <w:t>Eerste Klasse Ei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thograph" w:hAnsi="Lithograph" w:cs="Lithograph"/>
                          <w:sz w:val="40"/>
                          <w:szCs w:val="40"/>
                        </w:rPr>
                      </w:pPr>
                      <w:r>
                        <w:rPr>
                          <w:rFonts w:cs="Lithograph" w:ascii="Lithograph" w:hAnsi="Lithograph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-720" w:right="-158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00530</wp:posOffset>
            </wp:positionV>
            <wp:extent cx="2743200" cy="170053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2957830</wp:posOffset>
            </wp:positionV>
            <wp:extent cx="2857500" cy="19011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443230</wp:posOffset>
            </wp:positionV>
            <wp:extent cx="1934845" cy="31242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643630</wp:posOffset>
            </wp:positionV>
            <wp:extent cx="2628900" cy="24263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00800</wp:posOffset>
            </wp:positionH>
            <wp:positionV relativeFrom="paragraph">
              <wp:posOffset>786130</wp:posOffset>
            </wp:positionV>
            <wp:extent cx="2857500" cy="2249805"/>
            <wp:effectExtent l="0" t="0" r="0" b="0"/>
            <wp:wrapTight wrapText="bothSides">
              <wp:wrapPolygon edited="0">
                <wp:start x="-70" y="0"/>
                <wp:lineTo x="-70" y="21506"/>
                <wp:lineTo x="21600" y="21506"/>
                <wp:lineTo x="21600" y="0"/>
                <wp:lineTo x="-7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4215130</wp:posOffset>
            </wp:positionV>
            <wp:extent cx="3657600" cy="17043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2614930</wp:posOffset>
            </wp:positionV>
            <wp:extent cx="1807210" cy="16243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8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ithograph" w:hAnsi="Lithograph" w:cs="Lithograph"/>
      <w:sz w:val="4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00:00Z</dcterms:created>
  <dc:creator>J. van Beijnen</dc:creator>
  <dc:description/>
  <cp:keywords/>
  <dc:language>en-US</dc:language>
  <cp:lastModifiedBy>Kees Jan Westra</cp:lastModifiedBy>
  <cp:lastPrinted>2005-11-16T17:14:00Z</cp:lastPrinted>
  <dcterms:modified xsi:type="dcterms:W3CDTF">2008-12-02T11:00:00Z</dcterms:modified>
  <cp:revision>2</cp:revision>
  <dc:subject/>
  <dc:title>Basisvaardigheden scou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274904</vt:r8>
  </property>
  <property fmtid="{D5CDD505-2E9C-101B-9397-08002B2CF9AE}" pid="3" name="_AuthorEmail">
    <vt:lpwstr>jmlocht@zeelandnet.nl</vt:lpwstr>
  </property>
  <property fmtid="{D5CDD505-2E9C-101B-9397-08002B2CF9AE}" pid="4" name="_AuthorEmailDisplayName">
    <vt:lpwstr>Jacco Locht</vt:lpwstr>
  </property>
  <property fmtid="{D5CDD505-2E9C-101B-9397-08002B2CF9AE}" pid="5" name="_EmailSubject">
    <vt:lpwstr>Klasseisen</vt:lpwstr>
  </property>
  <property fmtid="{D5CDD505-2E9C-101B-9397-08002B2CF9AE}" pid="6" name="_ReviewingToolsShownOnce">
    <vt:lpwstr/>
  </property>
</Properties>
</file>