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43800</wp:posOffset>
            </wp:positionH>
            <wp:positionV relativeFrom="paragraph">
              <wp:posOffset>-114300</wp:posOffset>
            </wp:positionV>
            <wp:extent cx="1714500" cy="1683385"/>
            <wp:effectExtent l="0" t="0" r="0" b="0"/>
            <wp:wrapTight wrapText="bothSides">
              <wp:wrapPolygon edited="0">
                <wp:start x="10558" y="607"/>
                <wp:lineTo x="6358" y="2805"/>
                <wp:lineTo x="4798" y="4391"/>
                <wp:lineTo x="1798" y="4757"/>
                <wp:lineTo x="598" y="5367"/>
                <wp:lineTo x="718" y="7320"/>
                <wp:lineTo x="1318" y="9395"/>
                <wp:lineTo x="1558" y="11225"/>
                <wp:lineTo x="2278" y="14276"/>
                <wp:lineTo x="2278" y="15374"/>
                <wp:lineTo x="8758" y="16229"/>
                <wp:lineTo x="16198" y="16229"/>
                <wp:lineTo x="16198" y="16961"/>
                <wp:lineTo x="18358" y="18181"/>
                <wp:lineTo x="18238" y="18181"/>
                <wp:lineTo x="17158" y="19035"/>
                <wp:lineTo x="17158" y="20500"/>
                <wp:lineTo x="18117" y="20866"/>
                <wp:lineTo x="18958" y="20866"/>
                <wp:lineTo x="19798" y="20866"/>
                <wp:lineTo x="20158" y="20134"/>
                <wp:lineTo x="20158" y="18181"/>
                <wp:lineTo x="19318" y="16229"/>
                <wp:lineTo x="19198" y="14276"/>
                <wp:lineTo x="20638" y="14276"/>
                <wp:lineTo x="20638" y="13910"/>
                <wp:lineTo x="17638" y="10371"/>
                <wp:lineTo x="18718" y="10371"/>
                <wp:lineTo x="19678" y="9395"/>
                <wp:lineTo x="19558" y="8418"/>
                <wp:lineTo x="20038" y="6466"/>
                <wp:lineTo x="20638" y="4513"/>
                <wp:lineTo x="21118" y="2439"/>
                <wp:lineTo x="11998" y="607"/>
                <wp:lineTo x="10558" y="60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3181350" cy="2317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9780905" cy="6515100"/>
                <wp:effectExtent l="5715" t="5715" r="5715" b="3244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0840" cy="6515280"/>
                          <a:chOff x="0" y="0"/>
                          <a:chExt cx="9780840" cy="651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80840" cy="65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4160" y="343080"/>
                            <a:ext cx="799560" cy="686520"/>
                          </a:xfrm>
                          <a:prstGeom prst="hexagon">
                            <a:avLst>
                              <a:gd name="adj" fmla="val 29116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Platte knoop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1019880"/>
                            <a:ext cx="799560" cy="686520"/>
                          </a:xfrm>
                          <a:prstGeom prst="hexagon">
                            <a:avLst>
                              <a:gd name="adj" fmla="val 29116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Schoot-ste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760" y="13626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hoe touw behandel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2120" y="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Mastworp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34308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hoe palen te behandel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331488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Bolletje pijltjesroute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194328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ier kompas handgrepen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4006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Topokaart kunnen gebruik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0" y="503496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aart op het noorden legg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434916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ruispuntenroute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366264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ompas kunnen lop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4006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Route op kaart kunnen vind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0" y="53776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Route op kaart kunnen vind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080" y="57150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Stripkaart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53722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eiligheids- regels kennen bij het lop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5400" y="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eiligheid kennen v/h hakken met kleine bij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3360" y="343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eiligheid kennen v/h omgaan met me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3360" y="10198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ijf basisregels v/d EHBO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8560" y="343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t te doen bij wond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0840" y="170244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ar de EHBO trommel lig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1600" y="20484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ar de vluchtroutes zij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1080" y="101664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ar de brand-blussers hang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1280" y="12574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t te doen bij brand in het clubhu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1680" y="324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eiligheid fietsen in coll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0" y="14796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Een creatieve opdracht uitvoer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5160" y="46864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eilig omgaan met gasfle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6160" y="40006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Gasstel aansluiten, controleren onderhoud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8200" y="36576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arme drank op gas klaarmak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239256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Persoonlijke bagagelijst opstell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3320" y="343044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Hakken met kleine bij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0" y="24004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Branddrie-hoek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7432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Twee over-nachtingen meemak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1430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Over een opkomst schrijven in het logboe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1400" y="53722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hoe hygiënisch te kok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4400" y="57150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t er hoort in de mess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 xml:space="preserve">kookkis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2720" y="53722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t te doen met afval en afvalwa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120" y="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ruis-sjorring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" y="263520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Acht windstreken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7768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Locatie op kaart vind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366984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ompas graden schiet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5800" y="25146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3 grote spelen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59680" y="36576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Leven van Baden Powell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800" y="40006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Correct kunnen openen en sluit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6520" y="46864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Saluut en betekenis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2320" y="43434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 xml:space="preserve">Verkennerswet en belofte kennen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5440" y="43434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Ontstaan van scouting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0"/>
                            <a:ext cx="799560" cy="685800"/>
                          </a:xfrm>
                          <a:prstGeom prst="hexagon">
                            <a:avLst>
                              <a:gd name="adj" fmla="val 29147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Touw kunnen opschiet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1722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Lithograph" w:hAnsi="Lithograph" w:eastAsia="Times New Roman" w:cs="Lithograph"/>
                                  <w:color w:val="auto"/>
                                  <w:lang w:val="nl-NL" w:bidi="ar-SA"/>
                                </w:rPr>
                                <w:t xml:space="preserve">Aftekenlijst van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722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9pt;width:770.15pt;height:513pt" coordorigin="-720,-180" coordsize="15403,10260">
                <v:rect id="shape_0" stroked="f" o:allowincell="f" style="position:absolute;left:-720;top:-180;width:15402;height:1025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99cc00" stroked="t" o:allowincell="f" style="position:absolute;left:247;top:360;width:1258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Platte knoop kenn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233;top:1426;width:1258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Schoot-ste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enn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174;top:1966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hoe touw behandel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189;top:-1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Mastworp kenn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2128;top:360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hoe palen te behandel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-701;top:5040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Bolletje pijltjesroute kenn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-701;top:2880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ier kompas handgrepen kenn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1177;top:6129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Topokaart kunnen gebruik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221;top:7749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aart op het noorden legg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237;top:6669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ruispuntenroute kenn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2115;top:5588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ompas kunnen lop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3061;top:6129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Route op kaart kunnen vind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1162;top:8289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Route op kaart kunnen vind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3562;top:88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Stripkaart kenn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4500;top:82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eiligheids- regels kennen bij het lop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red" stroked="t" o:allowincell="f" style="position:absolute;left:7934;top:-1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eiligheid kennen v/h hakken met kleine bijl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876;top:3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eiligheid kennen v/h omgaan met messen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876;top:1426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ijf basisregels v/d EHBO kennen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0758;top:3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t te doen bij wonden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872;top:2501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ar de EHBO trommel ligt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9802;top:3046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ar de vluchtroutes zijn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0762;top:1421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ar de brand-blussers hangen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3140;top:18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t te doen bij brand in het clubhuis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9818;top:-175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eiligheid fietsen in collon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ennen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5182;top:215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Een creatieve opdracht uitvoeren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blue" stroked="t" o:allowincell="f" style="position:absolute;left:13414;top:72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eilig omgaan met gasflessen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3400;top:61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Gasstel aansluiten, controleren onderhouden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2458;top:55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arme drank op gas klaarmaken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3738;top:3588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Persoonlijke bagagelijst opstell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4687;top:5222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Hakken met kleine bijl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5618;top:36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Branddrie-hoek kennen en toepass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4680;top:414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Twee over-nachtingen meemak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6120;top:16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Over een opkomst schrijven in het logboek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blue" stroked="t" o:allowincell="f" style="position:absolute;left:11534;top:82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hoe hygiënisch te koken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2484;top:88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t er hoort in de mess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 xml:space="preserve">kookkist 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3426;top:82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t te doen met afval en afvalwater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074;top:-180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ruis-sjorring kenn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-703;top:3970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Acht windstreken kenn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-720;top:8289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Locatie op kaart vind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237;top:5599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ompas graden schiet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974;top:37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3 grote spelen kenn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138;top:55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Leven van Baden Powell kenne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198;top:61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Correct kunnen openen en sluite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314;top:72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Saluut en betekenis kennen en toepasse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252;top:66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 xml:space="preserve">Verkennerswet en belofte kennen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147;top:66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Ontstaan van scouting kenne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-702;top:-180;width:1258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Touw kunnen opschiet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954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Lithograph" w:hAnsi="Lithograph" w:eastAsia="Times New Roman" w:cs="Lithograph"/>
                            <w:color w:val="auto"/>
                            <w:lang w:val="nl-NL" w:bidi="ar-SA"/>
                          </w:rPr>
                          <w:t xml:space="preserve">Aftekenlijst van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9540;width:28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36576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ftekenlij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thograph" w:hAnsi="Lithograph" w:cs="Lithograp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28"/>
                                <w:szCs w:val="28"/>
                              </w:rPr>
                              <w:t>Derde Klasse Ei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thograph" w:hAnsi="Lithograph" w:cs="Lithograph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-2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ftekenlij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thograph" w:hAnsi="Lithograph" w:cs="Lithograph"/>
                          <w:sz w:val="28"/>
                          <w:szCs w:val="28"/>
                        </w:rPr>
                      </w:pPr>
                      <w:r>
                        <w:rPr>
                          <w:rFonts w:cs="Lithograph" w:ascii="Lithograph" w:hAnsi="Lithograph"/>
                          <w:sz w:val="28"/>
                          <w:szCs w:val="28"/>
                        </w:rPr>
                        <w:t>Derde Klasse Eis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thograph" w:hAnsi="Lithograph" w:cs="Lithograph"/>
                          <w:sz w:val="40"/>
                          <w:szCs w:val="40"/>
                        </w:rPr>
                      </w:pPr>
                      <w:r>
                        <w:rPr>
                          <w:rFonts w:cs="Lithograph" w:ascii="Lithograph" w:hAnsi="Lithograph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ind w:left="-720" w:right="-158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00530</wp:posOffset>
            </wp:positionV>
            <wp:extent cx="2743200" cy="170053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00800</wp:posOffset>
            </wp:positionH>
            <wp:positionV relativeFrom="paragraph">
              <wp:posOffset>2957830</wp:posOffset>
            </wp:positionV>
            <wp:extent cx="2857500" cy="19011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443230</wp:posOffset>
            </wp:positionV>
            <wp:extent cx="1934845" cy="312420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3757930</wp:posOffset>
            </wp:positionV>
            <wp:extent cx="2628900" cy="24263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3034030</wp:posOffset>
            </wp:positionV>
            <wp:extent cx="1308735" cy="17526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400800</wp:posOffset>
            </wp:positionH>
            <wp:positionV relativeFrom="paragraph">
              <wp:posOffset>786130</wp:posOffset>
            </wp:positionV>
            <wp:extent cx="2857500" cy="2249805"/>
            <wp:effectExtent l="0" t="0" r="0" b="0"/>
            <wp:wrapTight wrapText="bothSides">
              <wp:wrapPolygon edited="0">
                <wp:start x="-70" y="0"/>
                <wp:lineTo x="-70" y="21506"/>
                <wp:lineTo x="21600" y="21506"/>
                <wp:lineTo x="21600" y="0"/>
                <wp:lineTo x="-70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4215130</wp:posOffset>
            </wp:positionV>
            <wp:extent cx="3657600" cy="170434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8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ithograph" w:hAnsi="Lithograph" w:cs="Lithograph"/>
      <w:sz w:val="4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56:00Z</dcterms:created>
  <dc:creator>J. van Beijnen</dc:creator>
  <dc:description/>
  <cp:keywords/>
  <dc:language>en-US</dc:language>
  <cp:lastModifiedBy>Kees Jan Westra</cp:lastModifiedBy>
  <cp:lastPrinted>2005-11-16T16:07:00Z</cp:lastPrinted>
  <dcterms:modified xsi:type="dcterms:W3CDTF">2008-12-02T10:56:00Z</dcterms:modified>
  <cp:revision>2</cp:revision>
  <dc:subject/>
  <dc:title>Basisvaardigheden scou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9278479</vt:r8>
  </property>
  <property fmtid="{D5CDD505-2E9C-101B-9397-08002B2CF9AE}" pid="3" name="_AuthorEmail">
    <vt:lpwstr>jmlocht@zeelandnet.nl</vt:lpwstr>
  </property>
  <property fmtid="{D5CDD505-2E9C-101B-9397-08002B2CF9AE}" pid="4" name="_AuthorEmailDisplayName">
    <vt:lpwstr>Jacco Locht</vt:lpwstr>
  </property>
  <property fmtid="{D5CDD505-2E9C-101B-9397-08002B2CF9AE}" pid="5" name="_EmailSubject">
    <vt:lpwstr>Klasseisen</vt:lpwstr>
  </property>
  <property fmtid="{D5CDD505-2E9C-101B-9397-08002B2CF9AE}" pid="6" name="_ReviewingToolsShownOnce">
    <vt:lpwstr/>
  </property>
</Properties>
</file>